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25" w:leader="none"/>
        </w:tabs>
        <w:overflowPunct w:val="true"/>
        <w:snapToGrid w:val="true"/>
        <w:jc w:val="left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jc w:val="center"/>
        <w:textAlignment w:val="baseline"/>
        <w:rPr>
          <w:rFonts w:ascii="Times New Roman" w:hAnsi="Times New Roman" w:eastAsia="方正小标宋简体;黑体" w:cs="Times New Roman"/>
          <w:bCs/>
          <w:sz w:val="40"/>
          <w:szCs w:val="40"/>
          <w:highlight w:val="none"/>
        </w:rPr>
      </w:pPr>
      <w:r>
        <w:rPr>
          <w:rFonts w:eastAsia="方正小标宋简体;黑体" w:cs="Times New Roman"/>
          <w:bCs/>
          <w:sz w:val="40"/>
          <w:szCs w:val="40"/>
        </w:rPr>
        <w:t>202</w:t>
      </w:r>
      <w:r>
        <w:rPr>
          <w:rFonts w:eastAsia="方正小标宋简体;黑体" w:cs="Times New Roman"/>
          <w:bCs/>
          <w:sz w:val="40"/>
          <w:szCs w:val="40"/>
          <w:lang w:val="en-US" w:eastAsia="zh-CN"/>
        </w:rPr>
        <w:t>5</w:t>
      </w:r>
      <w:r>
        <w:rPr>
          <w:rFonts w:ascii="Times New Roman" w:hAnsi="Times New Roman" w:cs="Times New Roman" w:eastAsia="方正小标宋简体;黑体"/>
          <w:bCs/>
          <w:sz w:val="40"/>
          <w:szCs w:val="40"/>
        </w:rPr>
        <w:t>年职业教育专业目录增补清单</w:t>
      </w:r>
    </w:p>
    <w:p>
      <w:pPr>
        <w:pStyle w:val="Normal"/>
        <w:snapToGrid w:val="false"/>
        <w:jc w:val="center"/>
        <w:textAlignment w:val="baseline"/>
        <w:rPr>
          <w:rFonts w:ascii="Times New Roman" w:hAnsi="Times New Roman" w:eastAsia="方正小标宋简体;黑体" w:cs="Times New Roman"/>
          <w:bCs/>
          <w:sz w:val="40"/>
          <w:szCs w:val="40"/>
          <w:highlight w:val="none"/>
        </w:rPr>
      </w:pPr>
      <w:r>
        <w:rPr>
          <w:rFonts w:eastAsia="方正小标宋简体;黑体" w:cs="Times New Roman"/>
          <w:bCs/>
          <w:sz w:val="40"/>
          <w:szCs w:val="40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7"/>
        <w:gridCol w:w="1544"/>
        <w:gridCol w:w="1288"/>
        <w:gridCol w:w="1039"/>
        <w:gridCol w:w="3390"/>
      </w:tblGrid>
      <w:tr>
        <w:trPr>
          <w:tblHeader w:val="true"/>
          <w:trHeight w:val="624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大类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类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次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码</w:t>
            </w:r>
          </w:p>
        </w:tc>
        <w:tc>
          <w:tcPr>
            <w:tcW w:w="3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名称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林牧渔大类</w:t>
            </w:r>
          </w:p>
        </w:tc>
        <w:tc>
          <w:tcPr>
            <w:tcW w:w="15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职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20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咖啡生产与工艺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23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带作物生产与加工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24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农业技术与装备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业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15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草碳汇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源环境与安全大类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质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202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球物理勘探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地理信息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304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人机测绘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305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遥感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源动力与材料大类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色金属材料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506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循环应用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木建筑大类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工程管理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505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建筑运维管理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大类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与水环境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403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与荒漠化防治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制造大类</w:t>
            </w:r>
          </w:p>
        </w:tc>
        <w:tc>
          <w:tcPr>
            <w:tcW w:w="15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设计制造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21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装备智造与维护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22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轴承设计与制造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7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材制造工程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8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光电制造工程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设备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7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空飞行器装备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8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床智能化应用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204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空飞行器工程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化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12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身智能机器人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8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身智能工程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与海洋工程装备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11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洋电力工程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12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人艇应用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13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船舶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装备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13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天装备智能装配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4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制造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704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芯片与软件工程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药品与粮食大类</w:t>
            </w:r>
          </w:p>
        </w:tc>
        <w:tc>
          <w:tcPr>
            <w:tcW w:w="15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07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咖啡加工与应用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104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酿酒工程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56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通运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类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运输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14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车辆智能运维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56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运输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8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复合材料结构修理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56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4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0040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复合材料修理工程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与信息大类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信息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11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空安全与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职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214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互联网技术与应用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8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孪生应用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9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体技术应用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20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源技术应用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21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创系统技术应用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15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智能工程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16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源技术开发与应用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11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空智联网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12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量子通信技术应用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304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车联网通信工程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305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空智联网工程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306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中心工程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成电路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402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半导体装备工程技术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药卫生大类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与促进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808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养照护服务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经商贸大类</w:t>
            </w:r>
          </w:p>
        </w:tc>
        <w:tc>
          <w:tcPr>
            <w:tcW w:w="15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会计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06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财务系统应用与运维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04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业财融合管理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管理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606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智营销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流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11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空物流技术与运营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融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205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富管理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艺术大类</w:t>
            </w:r>
          </w:p>
        </w:tc>
        <w:tc>
          <w:tcPr>
            <w:tcW w:w="15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设计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职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113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非遗设计与制作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31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非遗设计与制作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14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刺绣设计与工艺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15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人居设计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与司法大类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律执行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506K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门矫治教育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律实务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402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法务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管理与服务大类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管理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专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13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动关系管理与服务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服务类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本科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304</w:t>
            </w:r>
          </w:p>
        </w:tc>
        <w:tc>
          <w:tcPr>
            <w:tcW w:w="3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宁照护服务与管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13:58:00Z</dcterms:created>
  <dc:creator>姚</dc:creator>
  <dc:description/>
  <dc:language>en-US</dc:language>
  <cp:lastModifiedBy>姚</cp:lastModifiedBy>
  <dcterms:modified xsi:type="dcterms:W3CDTF">2026-01-05T13:59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A517757904895A3618C1455B68119_11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g4NThkNWFjYjZhZTE0NDAwZGZhNThlOTg0MDdjMjgiLCJ1c2VySWQiOiIxMDgxODgwMzAyIn0=</vt:lpwstr>
  </property>
</Properties>
</file>